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76764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941867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